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и  должен соответствовать требованиям, установленным Техническим заданием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993" w:leader="none"/>
        </w:tabs>
        <w:ind w:left="426" w:hanging="0"/>
        <w:jc w:val="both"/>
        <w:rPr/>
      </w:pPr>
      <w:r>
        <w:rPr>
          <w:b/>
        </w:rPr>
        <w:t>Адрес доставки:</w:t>
      </w:r>
      <w:r>
        <w:rPr/>
        <w:t>. 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400 км.</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4 квартал 2014 года: до 10 ноября - 40км, до 1 декабря  -80км.  1квартал 2015 года: до 20 января - 80км; до 15 февраля - 80км, до 15 марта - 120км, в соответствии со Спецификацией (Приложение №1.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3 28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октяб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октя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октя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pPr>
      <w:r>
        <w:rPr>
          <w:b/>
          <w:sz w:val="26"/>
          <w:szCs w:val="26"/>
        </w:rPr>
        <w:t>-      иные существенные нарушения условий заключенных договоров.</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3"/>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окт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0» октябр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ое задание (Приложение № 1.2  к настоящему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10-20T10:48:00Z</cp:lastPrinted>
  <dcterms:modified xsi:type="dcterms:W3CDTF">2014-10-20T06:15:00Z</dcterms:modified>
  <cp:revision>23</cp:revision>
  <dc:subject/>
  <dc:title>УТВЕРЖДАЮ</dc:title>
</cp:coreProperties>
</file>